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1/23 - 1/2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5417"/>
      </w:tblGrid>
      <w:tr>
        <w:trPr>
          <w:trHeight w:val="3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1/2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7, 38, 39 (Lesson 1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Tomorrow is Compliment Day. Write 3 compliments you are going to say to your friend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5-18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/24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BOARD MEETING- 5:30PM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0, 41 (Lesson 1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7-18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/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2, 43 (Lesson 1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 Rip out, put together, and practice reading the book on p.55 (Goat and Toad’s Lunch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89-190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Social Studies</w:t>
            </w:r>
            <w:r>
              <w:rPr>
                <w:sz w:val="22"/>
              </w:rPr>
              <w:t>- Bring in your map tomorrow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pull, those, off, why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other, school, sm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here is NO SCHOOL on Friday, January 27th for Staff Professional Development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Family Unity Night is this Thursday, January 26th at 5:30PM. We will be doing yoga, zumba, and more exercises. Come get FIT with us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We will begin spelling tests next week. The children will be given 10 words on Monday and have a spelling test on Friday where they will have to spell each word. Spelling tests will be part of their Literacy grade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rimester 2 Midterms will be given this week. Skills you can practice with your child are listed on the Weekly Update.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</w:rPr>
      </w:pPr>
      <w:r>
        <w:rPr>
          <w:sz w:val="22"/>
        </w:rPr>
        <w:t>Dads and Donuts information was sent home last week. If you would like to attend, please fill out and return the bottom portion of the form ASAP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